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лон ответов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>
          <w:trHeight w:val="23" w:hRule="atLeast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 д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>
          <w:trHeight w:val="23" w:hRule="atLeast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 г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в, г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ается по одному баллу за правильный ответ – 24 балла ( 1 часть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Часть II</w:t>
      </w:r>
    </w:p>
    <w:p>
      <w:pPr>
        <w:pStyle w:val="Normal"/>
        <w:autoSpaceDE w:val="false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355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глекислый газ</w:t>
            </w:r>
          </w:p>
          <w:p>
            <w:pPr>
              <w:pStyle w:val="Normal"/>
              <w:autoSpaceDE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ктромагнитное излучение представляет определенную опасность для здоровья людей, находящихся в радиусе 2,5 метров</w:t>
            </w:r>
          </w:p>
          <w:p>
            <w:pPr>
              <w:pStyle w:val="Normal"/>
              <w:autoSpaceDE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ран компьютера должен находиться на расстоянии 45-70см от оператора, время нахождения перед монитором не более 1 часа в день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остановке не приближайтесь к транспорту ближе 0,5 метра, чтобы не быть задетым выступающими частями , не высовывайтесь из окон и держитесь за поручн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ка исправности тренажеров, соблюдение гигиенических требований, предъявляемых к одежде и обуви, сначала общая разминка, потом специальная, не форсировать объем, а повышайте его постепенно</w:t>
            </w:r>
          </w:p>
          <w:p>
            <w:pPr>
              <w:pStyle w:val="Normal"/>
              <w:autoSpaceDE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желательно в маленьком закрытом помещении (лифте, машине), против ветра; лучше через щель при накинутой дверной цепочке.</w:t>
            </w:r>
          </w:p>
          <w:p>
            <w:pPr>
              <w:pStyle w:val="Normal"/>
              <w:autoSpaceDE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равляющих и сильнодействующих ядовитых веществ, радиоактивной пыли и бактериальных средств</w:t>
            </w:r>
          </w:p>
          <w:p>
            <w:pPr>
              <w:pStyle w:val="Normal"/>
              <w:autoSpaceDE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четная обязанность по защите Отечества, особый вид госслужбы в Вооруженных Силах РФ</w:t>
            </w:r>
          </w:p>
          <w:p>
            <w:pPr>
              <w:pStyle w:val="Normal"/>
              <w:autoSpaceDE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ьное питание, физическая нагрузка 3 раза в неделю, снижение веса, если он избыточен, хорошее настроение, достаточный сон</w:t>
            </w:r>
          </w:p>
          <w:p>
            <w:pPr>
              <w:pStyle w:val="Normal"/>
              <w:autoSpaceDE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ИЛ</w:t>
            </w:r>
          </w:p>
          <w:p>
            <w:pPr>
              <w:pStyle w:val="Normal"/>
              <w:autoSpaceDE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2 балла за правильный ответ – 20 баллов ( 2 часть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ти пекли пирог, обожгли руку. Какие приемы первой медицинской     помощи Вы знаете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хладит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мазать водорастворимыми эмульсиям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ложить стерильную повязку и отправить в больниц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альчик упал с велосипеда и повредил голень. Опишите признаки перелома кости?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еобычная подвижность в месте перелома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хруст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оль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кажите первую мед. помощь при переломе голени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ммобилизация конечности с захватом 2 суставов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зболивание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спитализация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 каком кровотечении жгут накладывать обязательно?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ртериально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тонувшего школьника достали из воды, кожа синюшная, из носа и рта белая пена. Ваш диагноз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е утопл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вая помощь при синем (гипоксическом) виде утоп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рить проходимость дыхательных путей на наличие инородных те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еревернуть вниз головой и приподнять за туловищ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звать рвотный рефлекс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ведение реанимационных мероприяти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>7. Сильному землетрясению очень часто предшествуют слабые толчки, которые называются 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бания</w:t>
      </w:r>
    </w:p>
    <w:p>
      <w:pPr>
        <w:pStyle w:val="Normal"/>
        <w:widowControl w:val="false"/>
        <w:tabs>
          <w:tab w:val="clear" w:pos="708"/>
          <w:tab w:val="left" w:pos="6327" w:leader="underscore"/>
        </w:tabs>
        <w:autoSpaceDE w:val="false"/>
        <w:spacing w:lineRule="auto" w:line="204" w:before="108" w:after="216"/>
        <w:ind w:firstLine="5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325" w:leader="underscore"/>
        </w:tabs>
        <w:autoSpaceDE w:val="false"/>
        <w:spacing w:lineRule="auto" w:line="204" w:before="0" w:after="0"/>
        <w:ind w:left="288" w:firstLine="28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Перечислите основные правила личной безопасности  для предупреждения криминогенных ситуаций: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садиться в незнакомую машин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ходить в темное время суток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деваться вечером скромн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разговаривать с незнакомым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зывать такс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7 баллов за правильный ответ – 56 баллов ( 3 часть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100 баллов -максимально можно набрать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20:09:00Z</dcterms:created>
  <dc:creator>Сергей</dc:creator>
  <dc:description/>
  <dc:language>en-US</dc:language>
  <cp:lastModifiedBy>Сергей</cp:lastModifiedBy>
  <dcterms:modified xsi:type="dcterms:W3CDTF">2015-10-26T20:11:00Z</dcterms:modified>
  <cp:revision>1</cp:revision>
  <dc:subject/>
  <dc:title/>
</cp:coreProperties>
</file>